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NDS FOR RESPONDING TO ONE OF A SUI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HAND 7.</w:t>
      </w:r>
      <w:r>
        <w:rPr>
          <w:lang w:val="en-US"/>
        </w:rPr>
        <w:tab/>
        <w:tab/>
        <w:tab/>
        <w:tab/>
        <w:tab/>
        <w:tab/>
        <w:tab/>
        <w:t>DEALER:   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 xml:space="preserve"> A K 10 4</w:t>
        <w:tab/>
        <w:tab/>
        <w:tab/>
        <w:t>CONTRACT:  1H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 xml:space="preserve"> 9 6 5</w:t>
        <w:tab/>
        <w:tab/>
        <w:tab/>
        <w:tab/>
        <w:t>DECLARER:  W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lang w:val="en-US"/>
        </w:rPr>
        <w:t xml:space="preserve"> A 6 3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</w:t>
      </w:r>
      <w:r>
        <w:rPr>
          <w:lang w:val="en-US"/>
        </w:rPr>
        <w:t xml:space="preserve"> J 8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fr-FR"/>
        </w:rPr>
        <w:t xml:space="preserve"> 6 5</w:t>
        <w:tab/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fr-FR"/>
        </w:rPr>
        <w:t xml:space="preserve"> 9 8 7 3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fr-FR"/>
        </w:rPr>
        <w:t xml:space="preserve"> K Q J 7 4 3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10 2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K 5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Q J 4 2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K 6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10 9 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Q J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A 8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10 9 8 7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Q 5 4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HAND 8.</w:t>
      </w:r>
      <w:r>
        <w:rPr>
          <w:lang w:val="fr-FR"/>
        </w:rPr>
        <w:tab/>
        <w:tab/>
        <w:tab/>
        <w:tab/>
        <w:tab/>
        <w:tab/>
        <w:tab/>
      </w:r>
      <w:r>
        <w:rPr>
          <w:lang w:val="en-US"/>
        </w:rPr>
        <w:t>DEALER :  W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A 10 9 6 5</w:t>
        <w:tab/>
        <w:tab/>
        <w:tab/>
        <w:t>CONTRACT:  4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K 7 2</w:t>
        <w:tab/>
        <w:tab/>
        <w:tab/>
        <w:tab/>
        <w:t>DECLARER:  N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K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5 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8 4 2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Q J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A J 10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9 8 6 4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8 7 6 4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A 10 9 3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Q 6 2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J 10 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K 7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Q 5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Q J 5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K 8 7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en-US"/>
        </w:rPr>
        <w:t>HAND 9.</w:t>
      </w:r>
      <w:r>
        <w:rPr>
          <w:lang w:val="en-US"/>
        </w:rPr>
        <w:tab/>
        <w:tab/>
        <w:tab/>
        <w:tab/>
        <w:tab/>
        <w:tab/>
        <w:tab/>
        <w:t>DEALER :   N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K 8 4 2</w:t>
        <w:tab/>
        <w:tab/>
        <w:tab/>
        <w:t>CONTRACT:  1NT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10 9 5</w:t>
        <w:tab/>
        <w:tab/>
        <w:tab/>
        <w:t>DECLARER:   E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Q 8 4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J 10 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A 6 5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>Q J 10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Q J 7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K 4 2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K 10 9 2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7 6 5 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5 4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K 8 7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9 7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A 8 6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A  J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Q 6 2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HAND 10.</w:t>
      </w:r>
      <w:r>
        <w:rPr>
          <w:lang w:val="fr-FR"/>
        </w:rPr>
        <w:tab/>
        <w:tab/>
        <w:tab/>
        <w:tab/>
        <w:tab/>
        <w:tab/>
        <w:tab/>
      </w:r>
      <w:r>
        <w:rPr>
          <w:lang w:val="en-US"/>
        </w:rPr>
        <w:t>DEALER :  E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8 6 5</w:t>
        <w:tab/>
        <w:tab/>
        <w:tab/>
        <w:tab/>
        <w:t>CONTRACT :   2H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8 7 6</w:t>
        <w:tab/>
        <w:tab/>
        <w:tab/>
        <w:tab/>
        <w:t>DECLARER :  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A 10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K Q 8 5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K Q 10 9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J 7 4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A 2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5 4 3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9 6 7 2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Q J 5 4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J 9 7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6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A 3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K Q J 10 9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K 8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10 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HAND 11.</w:t>
      </w:r>
      <w:r>
        <w:rPr>
          <w:lang w:val="fr-FR"/>
        </w:rPr>
        <w:tab/>
        <w:tab/>
        <w:tab/>
        <w:tab/>
        <w:tab/>
        <w:tab/>
        <w:tab/>
      </w:r>
      <w:r>
        <w:rPr>
          <w:lang w:val="en-US"/>
        </w:rPr>
        <w:t>DEALER :   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J 10</w:t>
        <w:tab/>
        <w:tab/>
        <w:tab/>
        <w:tab/>
        <w:t>CONTRACT :  3NT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Q J 10 3</w:t>
        <w:tab/>
        <w:tab/>
        <w:tab/>
        <w:t>DECLARER :   W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10 9 3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5 4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5 4 3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K Q 7 6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K 7 4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A 8 6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Q 6 4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A K 5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K 10 7 6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Q J 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A 9 8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9 5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J 8 7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9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HAND 12.</w:t>
      </w:r>
      <w:r>
        <w:rPr>
          <w:lang w:val="fr-FR"/>
        </w:rPr>
        <w:tab/>
        <w:tab/>
        <w:tab/>
        <w:tab/>
        <w:tab/>
        <w:tab/>
        <w:tab/>
      </w:r>
      <w:r>
        <w:rPr>
          <w:lang w:val="en-US"/>
        </w:rPr>
        <w:t>DEALER :   W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A K 5 4 3</w:t>
        <w:tab/>
        <w:tab/>
        <w:tab/>
        <w:t>CONTRACT:  3NT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9 8</w:t>
        <w:tab/>
        <w:tab/>
        <w:tab/>
        <w:tab/>
        <w:t>DECLARER :   S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K Q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J 10 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Q 10 9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8 6 2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A 3 2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7 6 5 4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J 10 9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8 7 6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4 3 2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K 6 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J 7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K Q J 10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A 5 4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Q 8 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J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03:00:00Z</dcterms:created>
  <dc:creator>Felicity Reid</dc:creator>
  <dc:description/>
  <dc:language>en-US</dc:language>
  <cp:lastModifiedBy>Felicity Reid</cp:lastModifiedBy>
  <cp:lastPrinted>2002-06-28T22:43:00Z</cp:lastPrinted>
  <dcterms:modified xsi:type="dcterms:W3CDTF">2002-06-29T04:43:00Z</dcterms:modified>
  <cp:revision>4</cp:revision>
  <dc:subject/>
  <dc:title>HANDS FOR RESPONDING TO ONE OF A SUIT</dc:title>
</cp:coreProperties>
</file>