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 w:cs="Times New Roman"/>
          <w:color w:val="auto"/>
          <w:sz w:val="32"/>
          <w:szCs w:val="20"/>
          <w:lang w:val="en-US" w:eastAsia="zxx" w:bidi="zxx"/>
        </w:rPr>
      </w:pPr>
      <w:r>
        <w:rPr>
          <w:rFonts w:eastAsia="Times New Roman" w:cs="Times New Roman"/>
          <w:color w:val="auto"/>
          <w:sz w:val="32"/>
          <w:szCs w:val="20"/>
          <w:lang w:val="en-US" w:eastAsia="zxx" w:bidi="zxx"/>
        </w:rPr>
        <w:t>South</w:t>
        <w:br/>
        <w:t>Hand  1</w:t>
        <w:br/>
        <w:t xml:space="preserve">S A 4 </w:t>
        <w:br/>
        <w:t xml:space="preserve">H A K J 6 2 </w:t>
        <w:br/>
        <w:t xml:space="preserve">D A 7 </w:t>
        <w:br/>
        <w:t xml:space="preserve">C A Q J 5 </w:t>
        <w:br/>
        <w:t xml:space="preserve"> </w:t>
        <w:br/>
        <w:t>South</w:t>
        <w:br/>
        <w:t>Hand  2</w:t>
        <w:br/>
        <w:t xml:space="preserve">S Q </w:t>
        <w:br/>
        <w:t xml:space="preserve">H 9 8 5 3 2 </w:t>
        <w:br/>
        <w:t xml:space="preserve">D Q 9 4 </w:t>
        <w:br/>
        <w:t xml:space="preserve">C K 8 5 2 </w:t>
        <w:br/>
        <w:t xml:space="preserve"> </w:t>
        <w:br/>
        <w:t>South</w:t>
        <w:br/>
        <w:t>Hand  3</w:t>
        <w:br/>
        <w:t xml:space="preserve">S J 8 2 </w:t>
        <w:br/>
        <w:t xml:space="preserve">H K 9 4 3 2 </w:t>
        <w:br/>
        <w:t xml:space="preserve">D 9 4 </w:t>
        <w:br/>
        <w:t xml:space="preserve">C 7 6 3 </w:t>
        <w:br/>
        <w:t xml:space="preserve"> </w:t>
        <w:br/>
        <w:t>South</w:t>
        <w:br/>
        <w:t>Hand  4</w:t>
        <w:br/>
        <w:t xml:space="preserve">S A K 2 </w:t>
        <w:br/>
        <w:t xml:space="preserve">H A 5 4 </w:t>
        <w:br/>
        <w:t xml:space="preserve">D A Q J 3 </w:t>
        <w:br/>
        <w:t xml:space="preserve">C A Q 3 </w:t>
        <w:br/>
        <w:t xml:space="preserve"> </w:t>
        <w:br/>
        <w:t>South</w:t>
        <w:br/>
        <w:t>Hand  5</w:t>
        <w:br/>
        <w:t xml:space="preserve">S 10 6 </w:t>
        <w:br/>
        <w:t xml:space="preserve">H 9 5 3 </w:t>
        <w:br/>
        <w:t xml:space="preserve">D K 9 8 6 </w:t>
        <w:br/>
        <w:t xml:space="preserve">C Q J 7 3 </w:t>
        <w:br/>
        <w:t xml:space="preserve"> </w:t>
        <w:br/>
        <w:t>South</w:t>
        <w:br/>
        <w:t>Hand  6</w:t>
        <w:br/>
        <w:t xml:space="preserve">S A K 8 6 </w:t>
        <w:br/>
        <w:t xml:space="preserve">H Q 4 </w:t>
        <w:br/>
        <w:t xml:space="preserve">D A K Q 9 </w:t>
        <w:br/>
        <w:t xml:space="preserve">C A K 7 </w:t>
        <w:br/>
        <w:t xml:space="preserve"> </w:t>
        <w:br/>
        <w:t>South</w:t>
        <w:br/>
        <w:t>Hand  7</w:t>
        <w:br/>
        <w:t xml:space="preserve">S K </w:t>
        <w:br/>
        <w:t xml:space="preserve">H A K Q 2 </w:t>
        <w:br/>
        <w:t xml:space="preserve">D A K 7 5 </w:t>
        <w:br/>
        <w:t xml:space="preserve">C A J 8 4 </w:t>
        <w:br/>
        <w:t xml:space="preserve"> </w:t>
        <w:br/>
        <w:t>South</w:t>
        <w:br/>
        <w:t>Hand  8</w:t>
        <w:br/>
        <w:t xml:space="preserve">S A J 8 </w:t>
        <w:br/>
        <w:t xml:space="preserve">H A K J </w:t>
        <w:br/>
        <w:t xml:space="preserve">D A Q 8 6 3 </w:t>
        <w:br/>
        <w:t xml:space="preserve">C A 3 </w:t>
        <w:br/>
        <w:t xml:space="preserve"> </w:t>
        <w:br/>
        <w:t>South</w:t>
        <w:br/>
        <w:t>Hand  9</w:t>
        <w:br/>
        <w:t xml:space="preserve">S 8 7 5 4 </w:t>
        <w:br/>
        <w:t xml:space="preserve">H K 9 </w:t>
        <w:br/>
        <w:t xml:space="preserve">D 4 </w:t>
        <w:br/>
        <w:t xml:space="preserve">C 9 8 7 6 3 2 </w:t>
        <w:br/>
        <w:t xml:space="preserve"> </w:t>
        <w:br/>
        <w:t>South</w:t>
        <w:br/>
        <w:t>Hand  10</w:t>
        <w:br/>
        <w:t xml:space="preserve">S K Q 8 7 </w:t>
        <w:br/>
        <w:t xml:space="preserve">H J </w:t>
        <w:br/>
        <w:t xml:space="preserve">D A K </w:t>
        <w:br/>
        <w:t xml:space="preserve">C A K Q J 7 4 </w:t>
        <w:br/>
        <w:t xml:space="preserve"> </w:t>
        <w:br/>
        <w:t>South</w:t>
        <w:br/>
        <w:t>Hand  11</w:t>
        <w:br/>
        <w:t xml:space="preserve">S A </w:t>
        <w:br/>
        <w:t xml:space="preserve">H 3 </w:t>
        <w:br/>
        <w:t xml:space="preserve">D A K Q J 9 8 2 </w:t>
        <w:br/>
        <w:t xml:space="preserve">C A K Q J </w:t>
        <w:br/>
        <w:t xml:space="preserve"> </w:t>
        <w:br/>
        <w:t>South</w:t>
        <w:br/>
        <w:t>Hand  12</w:t>
        <w:br/>
        <w:t xml:space="preserve">S A 9 8 3 </w:t>
        <w:br/>
        <w:t xml:space="preserve">H A K </w:t>
        <w:br/>
        <w:t xml:space="preserve">D A K Q </w:t>
        <w:br/>
        <w:t xml:space="preserve">C A J 9 8 </w:t>
        <w:br/>
        <w:t xml:space="preserve"> </w:t>
        <w:br/>
        <w:t>South</w:t>
        <w:br/>
        <w:t>Hand  13</w:t>
        <w:br/>
        <w:t xml:space="preserve">S A Q 10 6 5 4 </w:t>
        <w:br/>
        <w:t xml:space="preserve">H A K 5 </w:t>
        <w:br/>
        <w:t xml:space="preserve">D A Q </w:t>
        <w:br/>
        <w:t xml:space="preserve">C A 6 </w:t>
        <w:br/>
        <w:t xml:space="preserve"> </w:t>
        <w:br/>
        <w:t>South</w:t>
        <w:br/>
        <w:t>Hand  14</w:t>
        <w:br/>
        <w:t xml:space="preserve">S A 8 </w:t>
        <w:br/>
        <w:t xml:space="preserve">H A Q 10 7 </w:t>
        <w:br/>
        <w:t xml:space="preserve">D A K 5 4 </w:t>
        <w:br/>
        <w:t xml:space="preserve">C A K 9 </w:t>
        <w:br/>
        <w:t xml:space="preserve"> </w:t>
        <w:br/>
        <w:t>South</w:t>
        <w:br/>
        <w:t>Hand  15</w:t>
        <w:br/>
        <w:t xml:space="preserve">S 10 4 3 2 </w:t>
        <w:br/>
        <w:t xml:space="preserve">H 10 7 4 </w:t>
        <w:br/>
        <w:t xml:space="preserve">D 8 6 4 </w:t>
        <w:br/>
        <w:t xml:space="preserve">C Q J 3 </w:t>
        <w:br/>
        <w:t xml:space="preserve"> </w:t>
        <w:br/>
        <w:t>South</w:t>
        <w:br/>
        <w:t>Hand  16</w:t>
        <w:br/>
        <w:t xml:space="preserve">S J 8 </w:t>
        <w:br/>
        <w:t xml:space="preserve">H 10 9 8 2 </w:t>
        <w:br/>
        <w:t xml:space="preserve">D J 10 9 5 4 2 </w:t>
        <w:br/>
        <w:t xml:space="preserve">C 3 </w:t>
        <w:br/>
        <w:t xml:space="preserve"> </w:t>
        <w:br/>
        <w:t>South</w:t>
        <w:br/>
        <w:t>Hand  17</w:t>
        <w:br/>
        <w:t xml:space="preserve">S 10 8 2 </w:t>
        <w:br/>
        <w:t xml:space="preserve">H Q 6 2 </w:t>
        <w:br/>
        <w:t xml:space="preserve">D Q J 10 5 </w:t>
        <w:br/>
        <w:t xml:space="preserve">C J 10 2 </w:t>
        <w:br/>
        <w:t xml:space="preserve"> </w:t>
        <w:br/>
        <w:t>South</w:t>
        <w:br/>
        <w:t>Hand  18</w:t>
        <w:br/>
        <w:t xml:space="preserve">S A K J </w:t>
        <w:br/>
        <w:t xml:space="preserve">H Q J 5 </w:t>
        <w:br/>
        <w:t xml:space="preserve">D K 7 </w:t>
        <w:br/>
        <w:t xml:space="preserve">C A K Q 6 4 </w:t>
        <w:br/>
        <w:t xml:space="preserve"> </w:t>
        <w:br/>
        <w:t>South</w:t>
        <w:br/>
        <w:t>Hand  19</w:t>
        <w:br/>
        <w:t xml:space="preserve">S 8 5 2 </w:t>
        <w:br/>
        <w:t xml:space="preserve">H A J 8 3 </w:t>
        <w:br/>
        <w:t xml:space="preserve">D 10 6 5 </w:t>
        <w:br/>
        <w:t xml:space="preserve">C 8 6 3 </w:t>
        <w:br/>
        <w:t xml:space="preserve"> </w:t>
        <w:br/>
        <w:t>South</w:t>
        <w:br/>
        <w:t>Hand  20</w:t>
        <w:br/>
        <w:t xml:space="preserve">S 10 8 5 3 </w:t>
        <w:br/>
        <w:t xml:space="preserve">H 9 8 4 </w:t>
        <w:br/>
        <w:t xml:space="preserve">D 10 3 </w:t>
        <w:br/>
        <w:t xml:space="preserve">C 8 7 4 3 </w:t>
        <w:br/>
        <w:t xml:space="preserve"> </w:t>
        <w:br/>
        <w:t>South</w:t>
        <w:br/>
        <w:t>Hand  21</w:t>
        <w:br/>
        <w:t xml:space="preserve">S A K </w:t>
        <w:br/>
        <w:t xml:space="preserve">H A K J 10 </w:t>
        <w:br/>
        <w:t xml:space="preserve">D A Q 9 6 </w:t>
        <w:br/>
        <w:t xml:space="preserve">C A 10 7 </w:t>
        <w:br/>
        <w:t xml:space="preserve"> </w:t>
        <w:br/>
        <w:t>South</w:t>
        <w:br/>
        <w:t>Hand  22</w:t>
        <w:br/>
        <w:t xml:space="preserve">S A J </w:t>
        <w:br/>
        <w:t xml:space="preserve">H A K Q J 5 2 </w:t>
        <w:br/>
        <w:t xml:space="preserve">D A 7 </w:t>
        <w:br/>
        <w:t xml:space="preserve">C A 7 6 </w:t>
        <w:br/>
        <w:t xml:space="preserve"> </w:t>
        <w:br/>
        <w:t>South</w:t>
        <w:br/>
        <w:t>Hand  23</w:t>
        <w:br/>
        <w:t xml:space="preserve">S A K 10 6 2 </w:t>
        <w:br/>
        <w:t xml:space="preserve">H A K </w:t>
        <w:br/>
        <w:t xml:space="preserve">D A K Q 5 </w:t>
        <w:br/>
        <w:t xml:space="preserve">C 3 2 </w:t>
        <w:br/>
        <w:t xml:space="preserve"> </w:t>
        <w:br/>
        <w:t>South</w:t>
        <w:br/>
        <w:t>Hand  24</w:t>
        <w:br/>
        <w:t xml:space="preserve">S 9 8 7 6 3 </w:t>
        <w:br/>
        <w:t xml:space="preserve">H </w:t>
        <w:br/>
        <w:t xml:space="preserve">D A 10 8 6 </w:t>
        <w:br/>
        <w:t xml:space="preserve">C Q 10 8 4 </w:t>
        <w:br/>
        <w:t xml:space="preserve"> </w:t>
        <w:br/>
        <w:t>South</w:t>
        <w:br/>
        <w:t>Hand  25</w:t>
        <w:br/>
        <w:t xml:space="preserve">S A K Q 6 </w:t>
        <w:br/>
        <w:t xml:space="preserve">H A 9 5 2 </w:t>
        <w:br/>
        <w:t xml:space="preserve">D A K 10 </w:t>
        <w:br/>
        <w:t xml:space="preserve">C A 2 </w:t>
        <w:br/>
        <w:t xml:space="preserve"> </w:t>
        <w:br/>
        <w:t>South</w:t>
        <w:br/>
        <w:t>Hand  26</w:t>
        <w:br/>
        <w:t xml:space="preserve">S A Q 2 </w:t>
        <w:br/>
        <w:t xml:space="preserve">H J </w:t>
        <w:br/>
        <w:t xml:space="preserve">D A K Q 10 5 </w:t>
        <w:br/>
        <w:t xml:space="preserve">C A K Q 3 </w:t>
        <w:br/>
        <w:t xml:space="preserve"> </w:t>
        <w:br/>
        <w:t>South</w:t>
        <w:br/>
        <w:t>Hand  27</w:t>
        <w:br/>
        <w:t xml:space="preserve">S A K 5 </w:t>
        <w:br/>
        <w:t xml:space="preserve">H A K J 2 </w:t>
        <w:br/>
        <w:t xml:space="preserve">D 8 2 </w:t>
        <w:br/>
        <w:t xml:space="preserve">C A K Q 7 </w:t>
        <w:br/>
        <w:t xml:space="preserve"> </w:t>
        <w:br/>
        <w:t>South</w:t>
        <w:br/>
        <w:t>Hand  28</w:t>
        <w:br/>
        <w:t xml:space="preserve">S K J 10 </w:t>
        <w:br/>
        <w:t xml:space="preserve">H A Q 8 4 </w:t>
        <w:br/>
        <w:t xml:space="preserve">D A Q J </w:t>
        <w:br/>
        <w:t xml:space="preserve">C A Q 4 </w:t>
        <w:br/>
        <w:t xml:space="preserve"> </w:t>
        <w:br/>
        <w:t>South</w:t>
        <w:br/>
        <w:t>Hand  29</w:t>
        <w:br/>
        <w:t xml:space="preserve">S Q 6 2 </w:t>
        <w:br/>
        <w:t xml:space="preserve">H Q J 10 8 6 4 3 </w:t>
        <w:br/>
        <w:t xml:space="preserve">D 5 </w:t>
        <w:br/>
        <w:t xml:space="preserve">C 8 3 </w:t>
        <w:br/>
        <w:t xml:space="preserve"> </w:t>
        <w:br/>
        <w:t>South</w:t>
        <w:br/>
        <w:t>Hand  30</w:t>
        <w:br/>
        <w:t xml:space="preserve">S K J 5 3 </w:t>
        <w:br/>
        <w:t xml:space="preserve">H A K Q 10 </w:t>
        <w:br/>
        <w:t xml:space="preserve">D K 7 </w:t>
        <w:br/>
        <w:t xml:space="preserve">C A K 10 </w:t>
        <w:br/>
        <w:t xml:space="preserve"> </w:t>
        <w:br/>
        <w:t>South</w:t>
        <w:br/>
        <w:t>Hand  31</w:t>
        <w:br/>
        <w:t xml:space="preserve">S 2 </w:t>
        <w:br/>
        <w:t xml:space="preserve">H 9 8 6 2 </w:t>
        <w:br/>
        <w:t xml:space="preserve">D J 7 6 5 </w:t>
        <w:br/>
        <w:t xml:space="preserve">C Q J 6 3 </w:t>
        <w:br/>
        <w:t xml:space="preserve"> </w:t>
        <w:br/>
        <w:t>South</w:t>
        <w:br/>
        <w:t>Hand  32</w:t>
        <w:br/>
        <w:t xml:space="preserve">S 9 8 7 </w:t>
        <w:br/>
        <w:t xml:space="preserve">H Q 4 3 </w:t>
        <w:br/>
        <w:t xml:space="preserve">D J 7 6 </w:t>
        <w:br/>
        <w:t xml:space="preserve">C K J 9 6 </w:t>
        <w:br/>
        <w:t xml:space="preserve"> </w:t>
        <w:br/>
        <w:t>South</w:t>
        <w:br/>
        <w:t>Hand  33</w:t>
        <w:br/>
        <w:t xml:space="preserve">S A K 5 4 3 </w:t>
        <w:br/>
        <w:t xml:space="preserve">H A K Q </w:t>
        <w:br/>
        <w:t xml:space="preserve">D A 3 2 </w:t>
        <w:br/>
        <w:t xml:space="preserve">C K Q </w:t>
        <w:br/>
        <w:t xml:space="preserve"> </w:t>
        <w:br/>
        <w:t>South</w:t>
        <w:br/>
        <w:t>Hand  34</w:t>
        <w:br/>
        <w:t xml:space="preserve">S K 7 </w:t>
        <w:br/>
        <w:t xml:space="preserve">H 10 8 3 </w:t>
        <w:br/>
        <w:t xml:space="preserve">D J 7 6 4 </w:t>
        <w:br/>
        <w:t xml:space="preserve">C K 9 6 3 </w:t>
        <w:br/>
        <w:t xml:space="preserve"> </w:t>
        <w:br/>
        <w:t>South</w:t>
        <w:br/>
        <w:t>Hand  35</w:t>
        <w:br/>
        <w:t xml:space="preserve">S A K 5 2 </w:t>
        <w:br/>
        <w:t xml:space="preserve">H A 10 2 </w:t>
        <w:br/>
        <w:t xml:space="preserve">D K Q </w:t>
        <w:br/>
        <w:t xml:space="preserve">C A K J 5 </w:t>
        <w:br/>
        <w:t xml:space="preserve"> </w:t>
        <w:br/>
        <w:t>South</w:t>
        <w:br/>
        <w:t>Hand  36</w:t>
        <w:br/>
        <w:t xml:space="preserve">S Q J 10 3 </w:t>
        <w:br/>
        <w:t xml:space="preserve">H J 9 8 6 5 </w:t>
        <w:br/>
        <w:t xml:space="preserve">D J 7 </w:t>
        <w:br/>
        <w:t xml:space="preserve">C J 7 </w:t>
        <w:br/>
        <w:t xml:space="preserve"> </w:t>
        <w:br/>
        <w:t>South</w:t>
        <w:br/>
        <w:t>Hand  37</w:t>
        <w:br/>
        <w:t xml:space="preserve">S A 10 8 7 4 3 </w:t>
        <w:br/>
        <w:t xml:space="preserve">H 8 </w:t>
        <w:br/>
        <w:t xml:space="preserve">D J 6 </w:t>
        <w:br/>
        <w:t xml:space="preserve">C Q 9 7 2 </w:t>
        <w:br/>
        <w:t xml:space="preserve"> </w:t>
        <w:br/>
        <w:t>South</w:t>
        <w:br/>
        <w:t>Hand  38</w:t>
        <w:br/>
        <w:t xml:space="preserve">S 10 9 8 6 3 </w:t>
        <w:br/>
        <w:t xml:space="preserve">H 5 2 </w:t>
        <w:br/>
        <w:t xml:space="preserve">D </w:t>
        <w:br/>
        <w:t xml:space="preserve">C J 10 9 8 6 4 </w:t>
        <w:br/>
        <w:t xml:space="preserve"> </w:t>
        <w:br/>
        <w:t>South</w:t>
        <w:br/>
        <w:t>Hand  39</w:t>
        <w:br/>
        <w:t xml:space="preserve">S 10 8 7 6 5 </w:t>
        <w:br/>
        <w:t xml:space="preserve">H 9 5 2 </w:t>
        <w:br/>
        <w:t xml:space="preserve">D K 5 </w:t>
        <w:br/>
        <w:t xml:space="preserve">C Q J 6 </w:t>
        <w:br/>
        <w:t xml:space="preserve"> </w:t>
        <w:br/>
        <w:t>South</w:t>
        <w:br/>
        <w:t>Hand  40</w:t>
        <w:br/>
        <w:t xml:space="preserve">S A 9 7 4 </w:t>
        <w:br/>
        <w:t xml:space="preserve">H A K </w:t>
        <w:br/>
        <w:t xml:space="preserve">D A Q J </w:t>
        <w:br/>
        <w:t xml:space="preserve">C A J 3 2 </w:t>
        <w:br/>
        <w:t xml:space="preserve"> </w:t>
        <w:br/>
        <w:t>South</w:t>
        <w:br/>
        <w:t>Hand  41</w:t>
        <w:br/>
        <w:t xml:space="preserve">S A 10 </w:t>
        <w:br/>
        <w:t xml:space="preserve">H K Q 3 </w:t>
        <w:br/>
        <w:t xml:space="preserve">D A K Q 8 4 </w:t>
        <w:br/>
        <w:t xml:space="preserve">C A J 6 </w:t>
        <w:br/>
        <w:t xml:space="preserve"> </w:t>
        <w:br/>
        <w:t>South</w:t>
        <w:br/>
        <w:t>Hand  42</w:t>
        <w:br/>
        <w:t xml:space="preserve">S A K 10 </w:t>
        <w:br/>
        <w:t xml:space="preserve">H K 8 </w:t>
        <w:br/>
        <w:t xml:space="preserve">D A K 9 4 </w:t>
        <w:br/>
        <w:t xml:space="preserve">C A K 9 2 </w:t>
        <w:br/>
        <w:t xml:space="preserve"> </w:t>
        <w:br/>
        <w:t>South</w:t>
        <w:br/>
        <w:t>Hand  43</w:t>
        <w:br/>
        <w:t xml:space="preserve">S A 7 </w:t>
        <w:br/>
        <w:t xml:space="preserve">H K 2 </w:t>
        <w:br/>
        <w:t xml:space="preserve">D A K Q 2 </w:t>
        <w:br/>
        <w:t xml:space="preserve">C A K 10 8 5 </w:t>
        <w:br/>
        <w:t xml:space="preserve"> </w:t>
        <w:br/>
        <w:t>South</w:t>
        <w:br/>
        <w:t>Hand  44</w:t>
        <w:br/>
        <w:t xml:space="preserve">S A Q </w:t>
        <w:br/>
        <w:t xml:space="preserve">H K Q 7 3 </w:t>
        <w:br/>
        <w:t xml:space="preserve">D K Q </w:t>
        <w:br/>
        <w:t xml:space="preserve">C A K 9 7 2 </w:t>
        <w:br/>
        <w:t xml:space="preserve"> </w:t>
        <w:br/>
        <w:t>South</w:t>
        <w:br/>
        <w:t>Hand  45</w:t>
        <w:br/>
        <w:t xml:space="preserve">S 3 </w:t>
        <w:br/>
        <w:t xml:space="preserve">H J 10 9 7 </w:t>
        <w:br/>
        <w:t xml:space="preserve">D J 4 </w:t>
        <w:br/>
        <w:t xml:space="preserve">C K J 8 7 3 2 </w:t>
        <w:br/>
        <w:t xml:space="preserve"> </w:t>
        <w:br/>
        <w:t>South</w:t>
        <w:br/>
        <w:t>Hand  46</w:t>
        <w:br/>
        <w:t xml:space="preserve">S A 4 </w:t>
        <w:br/>
        <w:t xml:space="preserve">H A K J </w:t>
        <w:br/>
        <w:t xml:space="preserve">D A 4 2 </w:t>
        <w:br/>
        <w:t xml:space="preserve">C A Q J 6 4 </w:t>
        <w:br/>
        <w:t xml:space="preserve"> </w:t>
        <w:br/>
        <w:t>South</w:t>
        <w:br/>
        <w:t>Hand  47</w:t>
        <w:br/>
        <w:t xml:space="preserve">S K 10 </w:t>
        <w:br/>
        <w:t xml:space="preserve">H 10 6 2 </w:t>
        <w:br/>
        <w:t xml:space="preserve">D J 9 7 6 5 2 </w:t>
        <w:br/>
        <w:t xml:space="preserve">C 10 7 </w:t>
        <w:br/>
        <w:t xml:space="preserve"> </w:t>
        <w:br/>
        <w:t>South</w:t>
        <w:br/>
        <w:t>Hand  48</w:t>
        <w:br/>
        <w:t xml:space="preserve">S Q </w:t>
        <w:br/>
        <w:t xml:space="preserve">H A K Q 10 </w:t>
        <w:br/>
        <w:t xml:space="preserve">D A K 7 3 </w:t>
        <w:br/>
        <w:t xml:space="preserve">C A Q 10 4 </w:t>
        <w:br/>
        <w:t xml:space="preserve"> </w:t>
        <w:br/>
        <w:t>South</w:t>
        <w:br/>
        <w:t>Hand  49</w:t>
        <w:br/>
        <w:t xml:space="preserve">S A Q 9 </w:t>
        <w:br/>
        <w:t xml:space="preserve">H J 10 9 </w:t>
        <w:br/>
        <w:t xml:space="preserve">D 9 6 4 </w:t>
        <w:br/>
        <w:t xml:space="preserve">C K J 9 8 </w:t>
        <w:br/>
        <w:t xml:space="preserve"> </w:t>
        <w:br/>
        <w:t>South</w:t>
        <w:br/>
        <w:t>Hand  50</w:t>
        <w:br/>
        <w:t xml:space="preserve">S A K </w:t>
        <w:br/>
        <w:t xml:space="preserve">H Q 6 </w:t>
        <w:br/>
        <w:t xml:space="preserve">D K Q 8 6 3 </w:t>
        <w:br/>
        <w:t xml:space="preserve">C A K Q 5 </w:t>
        <w:br/>
        <w:t xml:space="preserve"> </w:t>
        <w:br/>
        <w:t>South</w:t>
        <w:br/>
        <w:t>Hand  51</w:t>
        <w:br/>
        <w:t xml:space="preserve">S A J 10 6 4 </w:t>
        <w:br/>
        <w:t xml:space="preserve">H A K 8 </w:t>
        <w:br/>
        <w:t xml:space="preserve">D A K 5 </w:t>
        <w:br/>
        <w:t xml:space="preserve">C A J </w:t>
        <w:br/>
        <w:t xml:space="preserve"> </w:t>
        <w:br/>
        <w:t>South</w:t>
        <w:br/>
        <w:t>Hand  52</w:t>
        <w:br/>
        <w:t xml:space="preserve">S A K Q </w:t>
        <w:br/>
        <w:t xml:space="preserve">H A 4 3 2 </w:t>
        <w:br/>
        <w:t xml:space="preserve">D A K 2 </w:t>
        <w:br/>
        <w:t xml:space="preserve">C A 10 9 </w:t>
        <w:br/>
        <w:t xml:space="preserve"> </w:t>
        <w:br/>
        <w:t>South</w:t>
        <w:br/>
        <w:t>Hand  53</w:t>
        <w:br/>
        <w:t xml:space="preserve">S J 3 </w:t>
        <w:br/>
        <w:t xml:space="preserve">H Q J 10 6 3 </w:t>
        <w:br/>
        <w:t xml:space="preserve">D A J 8 3 </w:t>
        <w:br/>
        <w:t xml:space="preserve">C 9 8 </w:t>
        <w:br/>
        <w:t xml:space="preserve"> </w:t>
        <w:br/>
        <w:t>South</w:t>
        <w:br/>
        <w:t>Hand  54</w:t>
        <w:br/>
        <w:t xml:space="preserve">S J 9 6 3 2 </w:t>
        <w:br/>
        <w:t xml:space="preserve">H 10 8 </w:t>
        <w:br/>
        <w:t xml:space="preserve">D A Q 10 </w:t>
        <w:br/>
        <w:t xml:space="preserve">C 9 4 3 </w:t>
        <w:br/>
        <w:t xml:space="preserve"> </w:t>
        <w:br/>
        <w:t>South</w:t>
        <w:br/>
        <w:t>Hand  55</w:t>
        <w:br/>
        <w:t xml:space="preserve">S 9 6 </w:t>
        <w:br/>
        <w:t xml:space="preserve">H J 8 3 </w:t>
        <w:br/>
        <w:t xml:space="preserve">D J 9 8 </w:t>
        <w:br/>
        <w:t xml:space="preserve">C Q 10 9 8 4 </w:t>
        <w:br/>
        <w:t xml:space="preserve"> </w:t>
        <w:br/>
        <w:t>South</w:t>
        <w:br/>
        <w:t>Hand  56</w:t>
        <w:br/>
        <w:t xml:space="preserve">S 8 6 5 </w:t>
        <w:br/>
        <w:t xml:space="preserve">H 10 8 3 </w:t>
        <w:br/>
        <w:t xml:space="preserve">D J 10 </w:t>
        <w:br/>
        <w:t xml:space="preserve">C Q J 9 6 3 </w:t>
        <w:br/>
        <w:t xml:space="preserve"> </w:t>
        <w:br/>
        <w:t>South</w:t>
        <w:br/>
        <w:t>Hand  57</w:t>
        <w:br/>
        <w:t xml:space="preserve">S 9 7 6 </w:t>
        <w:br/>
        <w:t xml:space="preserve">H 8 6 4 2 </w:t>
        <w:br/>
        <w:t xml:space="preserve">D 10 5 3 2 </w:t>
        <w:br/>
        <w:t xml:space="preserve">C 5 3 </w:t>
        <w:br/>
        <w:t xml:space="preserve"> </w:t>
        <w:br/>
        <w:t>South</w:t>
        <w:br/>
        <w:t>Hand  58</w:t>
        <w:br/>
        <w:t xml:space="preserve">S J 7 4 </w:t>
        <w:br/>
        <w:t xml:space="preserve">H 4 3 </w:t>
        <w:br/>
        <w:t xml:space="preserve">D J 10 2 </w:t>
        <w:br/>
        <w:t xml:space="preserve">C 10 9 5 4 3 </w:t>
        <w:br/>
        <w:t xml:space="preserve"> </w:t>
        <w:br/>
        <w:t>South</w:t>
        <w:br/>
        <w:t>Hand  59</w:t>
        <w:br/>
        <w:t xml:space="preserve">S A Q 6 </w:t>
        <w:br/>
        <w:t xml:space="preserve">H A K J 5 </w:t>
        <w:br/>
        <w:t xml:space="preserve">D Q 10 </w:t>
        <w:br/>
        <w:t xml:space="preserve">C A K 5 3 </w:t>
        <w:br/>
        <w:t xml:space="preserve"> </w:t>
        <w:br/>
        <w:t>South</w:t>
        <w:br/>
        <w:t>Hand  60</w:t>
        <w:br/>
        <w:t xml:space="preserve">S A K 4 </w:t>
        <w:br/>
        <w:t xml:space="preserve">H A Q 5 </w:t>
        <w:br/>
        <w:t xml:space="preserve">D K J 5 </w:t>
        <w:br/>
        <w:t xml:space="preserve">C A Q 8 4 </w:t>
        <w:br/>
        <w:t xml:space="preserve"> </w:t>
        <w:br/>
        <w:t>South</w:t>
        <w:br/>
        <w:t>Hand  61</w:t>
        <w:br/>
        <w:t xml:space="preserve">S A K 9 </w:t>
        <w:br/>
        <w:t xml:space="preserve">H A 2 </w:t>
        <w:br/>
        <w:t xml:space="preserve">D A K Q 7 6 5 </w:t>
        <w:br/>
        <w:t xml:space="preserve">C A 7 </w:t>
        <w:br/>
        <w:t xml:space="preserve"> </w:t>
        <w:br/>
        <w:t>South</w:t>
        <w:br/>
        <w:t>Hand  62</w:t>
        <w:br/>
        <w:t xml:space="preserve">S A K 7 </w:t>
        <w:br/>
        <w:t xml:space="preserve">H A Q </w:t>
        <w:br/>
        <w:t xml:space="preserve">D K Q J 8 5 </w:t>
        <w:br/>
        <w:t xml:space="preserve">C A 7 6 </w:t>
        <w:br/>
        <w:t xml:space="preserve"> </w:t>
        <w:br/>
        <w:t>South</w:t>
        <w:br/>
        <w:t>Hand  63</w:t>
        <w:br/>
        <w:t xml:space="preserve">S J 8 3 </w:t>
        <w:br/>
        <w:t xml:space="preserve">H A J 10 5 </w:t>
        <w:br/>
        <w:t xml:space="preserve">D 9 7 5 3 </w:t>
        <w:br/>
        <w:t xml:space="preserve">C 4 2 </w:t>
        <w:br/>
        <w:t xml:space="preserve"> </w:t>
        <w:br/>
        <w:t>South</w:t>
        <w:br/>
        <w:t>Hand  64</w:t>
        <w:br/>
        <w:t xml:space="preserve">S </w:t>
        <w:br/>
        <w:t xml:space="preserve">H K 9 7 6 4 2 </w:t>
        <w:br/>
        <w:t xml:space="preserve">D 10 8 4 </w:t>
        <w:br/>
        <w:t xml:space="preserve">C J 7 6 2 </w:t>
        <w:br/>
        <w:t xml:space="preserve"> </w:t>
        <w:br/>
        <w:t>South</w:t>
        <w:br/>
        <w:t>Hand  65</w:t>
        <w:br/>
        <w:t xml:space="preserve">S K 8 7 6 </w:t>
        <w:br/>
        <w:t xml:space="preserve">H 10 8 5 4 3 </w:t>
        <w:br/>
        <w:t xml:space="preserve">D 6 5 </w:t>
        <w:br/>
        <w:t xml:space="preserve">C 8 6 </w:t>
        <w:br/>
        <w:t xml:space="preserve"> </w:t>
        <w:br/>
        <w:t>South</w:t>
        <w:br/>
        <w:t>Hand  66</w:t>
        <w:br/>
        <w:t xml:space="preserve">S J 9 6 4 2 </w:t>
        <w:br/>
        <w:t xml:space="preserve">H A 9 8 7 </w:t>
        <w:br/>
        <w:t xml:space="preserve">D J 7 3 </w:t>
        <w:br/>
        <w:t xml:space="preserve">C 4 </w:t>
        <w:br/>
        <w:t xml:space="preserve"> </w:t>
        <w:br/>
        <w:t>South</w:t>
        <w:br/>
        <w:t>Hand  67</w:t>
        <w:br/>
        <w:t xml:space="preserve">S A K 8 </w:t>
        <w:br/>
        <w:t xml:space="preserve">H Q </w:t>
        <w:br/>
        <w:t xml:space="preserve">D A K 9 7 4 3 2 </w:t>
        <w:br/>
        <w:t xml:space="preserve">C A K </w:t>
        <w:br/>
        <w:t xml:space="preserve"> </w:t>
        <w:br/>
        <w:t>South</w:t>
        <w:br/>
        <w:t>Hand  68</w:t>
        <w:br/>
        <w:t xml:space="preserve">S A K 2 </w:t>
        <w:br/>
        <w:t xml:space="preserve">H A K Q 9 </w:t>
        <w:br/>
        <w:t xml:space="preserve">D A K J 6 5 4 </w:t>
        <w:br/>
        <w:t xml:space="preserve">C </w:t>
        <w:br/>
        <w:t xml:space="preserve"> </w:t>
        <w:br/>
        <w:t>South</w:t>
        <w:br/>
        <w:t>Hand  69</w:t>
        <w:br/>
        <w:t xml:space="preserve">S A K 6 </w:t>
        <w:br/>
        <w:t xml:space="preserve">H A K J 8 </w:t>
        <w:br/>
        <w:t xml:space="preserve">D A Q 10 </w:t>
        <w:br/>
        <w:t xml:space="preserve">C Q 10 6 </w:t>
        <w:br/>
        <w:t xml:space="preserve"> </w:t>
        <w:br/>
        <w:t>South</w:t>
        <w:br/>
        <w:t>Hand  70</w:t>
        <w:br/>
        <w:t xml:space="preserve">S 10 8 7 6 </w:t>
        <w:br/>
        <w:t xml:space="preserve">H 7 6 4 3 </w:t>
        <w:br/>
        <w:t xml:space="preserve">D 9 7 4 2 </w:t>
        <w:br/>
        <w:t xml:space="preserve">C 7 </w:t>
        <w:br/>
        <w:t xml:space="preserve"> </w:t>
        <w:br/>
        <w:t>South</w:t>
        <w:br/>
        <w:t>Hand  71</w:t>
        <w:br/>
        <w:t xml:space="preserve">S 2 </w:t>
        <w:br/>
        <w:t xml:space="preserve">H J 10 7 6 4 </w:t>
        <w:br/>
        <w:t xml:space="preserve">D K Q J 4 3 </w:t>
        <w:br/>
        <w:t xml:space="preserve">C J 2 </w:t>
        <w:br/>
        <w:t xml:space="preserve"> </w:t>
        <w:br/>
        <w:t>South</w:t>
        <w:br/>
        <w:t>Hand  72</w:t>
        <w:br/>
        <w:t xml:space="preserve">S K Q 9 </w:t>
        <w:br/>
        <w:t xml:space="preserve">H K Q 6 </w:t>
        <w:br/>
        <w:t xml:space="preserve">D A K Q 8 5 </w:t>
        <w:br/>
        <w:t xml:space="preserve">C A 4 </w:t>
        <w:br/>
        <w:t xml:space="preserve"> </w:t>
        <w:br/>
        <w:t>South</w:t>
        <w:br/>
        <w:t>Hand  73</w:t>
        <w:br/>
        <w:t xml:space="preserve">S A K Q 2 </w:t>
        <w:br/>
        <w:t xml:space="preserve">H A 4 </w:t>
        <w:br/>
        <w:t xml:space="preserve">D A Q J 10 </w:t>
        <w:br/>
        <w:t xml:space="preserve">C K 5 2 </w:t>
        <w:br/>
        <w:t xml:space="preserve"> </w:t>
        <w:br/>
        <w:t>South</w:t>
        <w:br/>
        <w:t>Hand  74</w:t>
        <w:br/>
        <w:t xml:space="preserve">S K J 10 6 4 </w:t>
        <w:br/>
        <w:t xml:space="preserve">H Q 9 2 </w:t>
        <w:br/>
        <w:t xml:space="preserve">D 6 5 4 </w:t>
        <w:br/>
        <w:t xml:space="preserve">C 7 3 </w:t>
        <w:br/>
        <w:t xml:space="preserve"> </w:t>
        <w:br/>
        <w:t>South</w:t>
        <w:br/>
        <w:t>Hand  75</w:t>
        <w:br/>
        <w:t xml:space="preserve">S 9 6 5 </w:t>
        <w:br/>
        <w:t xml:space="preserve">H Q J 9 5 4 2 </w:t>
        <w:br/>
        <w:t xml:space="preserve">D 8 6 4 </w:t>
        <w:br/>
        <w:t xml:space="preserve">C 9 </w:t>
        <w:br/>
        <w:t xml:space="preserve"> </w:t>
        <w:br/>
        <w:t>South</w:t>
        <w:br/>
        <w:t>Hand  76</w:t>
        <w:br/>
        <w:t xml:space="preserve">S 10 7 6 </w:t>
        <w:br/>
        <w:t xml:space="preserve">H J 9 4 </w:t>
        <w:br/>
        <w:t xml:space="preserve">D J 10 8 7 4 </w:t>
        <w:br/>
        <w:t xml:space="preserve">C 6 5 </w:t>
        <w:br/>
        <w:t xml:space="preserve"> </w:t>
        <w:br/>
        <w:t>South</w:t>
        <w:br/>
        <w:t>Hand  77</w:t>
        <w:br/>
        <w:t xml:space="preserve">S A 3 </w:t>
        <w:br/>
        <w:t xml:space="preserve">H A K </w:t>
        <w:br/>
        <w:t xml:space="preserve">D A K 6 5 </w:t>
        <w:br/>
        <w:t xml:space="preserve">C A K 8 6 2 </w:t>
        <w:br/>
        <w:t xml:space="preserve"> </w:t>
        <w:br/>
        <w:t>South</w:t>
        <w:br/>
        <w:t>Hand  78</w:t>
        <w:br/>
        <w:t xml:space="preserve">S 10 4 3 </w:t>
        <w:br/>
        <w:t xml:space="preserve">H 7 6 2 </w:t>
        <w:br/>
        <w:t xml:space="preserve">D 10 9 3 </w:t>
        <w:br/>
        <w:t xml:space="preserve">C J 7 6 5 </w:t>
        <w:br/>
        <w:t xml:space="preserve"> </w:t>
        <w:br/>
        <w:t>South</w:t>
        <w:br/>
        <w:t>Hand  79</w:t>
        <w:br/>
        <w:t xml:space="preserve">S A K Q 3 </w:t>
        <w:br/>
        <w:t xml:space="preserve">H A K 8 7 </w:t>
        <w:br/>
        <w:t xml:space="preserve">D A 3 2 </w:t>
        <w:br/>
        <w:t xml:space="preserve">C A 2 </w:t>
        <w:br/>
        <w:t xml:space="preserve"> </w:t>
        <w:br/>
        <w:t>South</w:t>
        <w:br/>
        <w:t>Hand  80</w:t>
        <w:br/>
        <w:t xml:space="preserve">S Q J 9 7 </w:t>
        <w:br/>
        <w:t xml:space="preserve">H J 8 7 5 </w:t>
        <w:br/>
        <w:t xml:space="preserve">D 10 </w:t>
        <w:br/>
        <w:t xml:space="preserve">C J 4 3 2 </w:t>
        <w:br/>
        <w:t xml:space="preserve"> </w:t>
        <w:br/>
        <w:t>South</w:t>
        <w:br/>
        <w:t>Hand  81</w:t>
        <w:br/>
        <w:t xml:space="preserve">S A K Q 8 4 </w:t>
        <w:br/>
        <w:t xml:space="preserve">H A J 8 </w:t>
        <w:br/>
        <w:t xml:space="preserve">D A 9 </w:t>
        <w:br/>
        <w:t xml:space="preserve">C A Q 8 </w:t>
        <w:br/>
        <w:t xml:space="preserve"> </w:t>
        <w:br/>
        <w:t>South</w:t>
        <w:br/>
        <w:t>Hand  82</w:t>
        <w:br/>
        <w:t xml:space="preserve">S A Q 6 4 3 </w:t>
        <w:br/>
        <w:t xml:space="preserve">H 10 3 2 </w:t>
        <w:br/>
        <w:t xml:space="preserve">D 8 7 </w:t>
        <w:br/>
        <w:t xml:space="preserve">C Q 10 4 </w:t>
        <w:br/>
        <w:t xml:space="preserve"> </w:t>
        <w:br/>
        <w:t>South</w:t>
        <w:br/>
        <w:t>Hand  83</w:t>
        <w:br/>
        <w:t xml:space="preserve">S K J </w:t>
        <w:br/>
        <w:t xml:space="preserve">H A K 10 </w:t>
        <w:br/>
        <w:t xml:space="preserve">D A J 10 </w:t>
        <w:br/>
        <w:t xml:space="preserve">C A K J 6 3 </w:t>
        <w:br/>
        <w:t xml:space="preserve"> </w:t>
        <w:br/>
        <w:t>South</w:t>
        <w:br/>
        <w:t>Hand  84</w:t>
        <w:br/>
        <w:t xml:space="preserve">S K </w:t>
        <w:br/>
        <w:t xml:space="preserve">H A Q J 4 </w:t>
        <w:br/>
        <w:t xml:space="preserve">D A K Q 10 6 4 </w:t>
        <w:br/>
        <w:t xml:space="preserve">C K J </w:t>
        <w:br/>
        <w:t xml:space="preserve"> </w:t>
        <w:br/>
        <w:t>South</w:t>
        <w:br/>
        <w:t>Hand  85</w:t>
        <w:br/>
        <w:t xml:space="preserve">S K 6 </w:t>
        <w:br/>
        <w:t xml:space="preserve">H A K 3 </w:t>
        <w:br/>
        <w:t xml:space="preserve">D A K Q 4 3 </w:t>
        <w:br/>
        <w:t xml:space="preserve">C A 10 4 </w:t>
        <w:br/>
        <w:t xml:space="preserve"> </w:t>
        <w:br/>
        <w:t>South</w:t>
        <w:br/>
        <w:t>Hand  86</w:t>
        <w:br/>
        <w:t xml:space="preserve">S A K </w:t>
        <w:br/>
        <w:t xml:space="preserve">H A K J 3 </w:t>
        <w:br/>
        <w:t xml:space="preserve">D A Q 10 5 3 2 </w:t>
        <w:br/>
        <w:t xml:space="preserve">C Q </w:t>
        <w:br/>
        <w:t xml:space="preserve"> </w:t>
        <w:br/>
        <w:t>South</w:t>
        <w:br/>
        <w:t>Hand  87</w:t>
        <w:br/>
        <w:t xml:space="preserve">S A K 10 6 5 </w:t>
        <w:br/>
        <w:t xml:space="preserve">H A 7 </w:t>
        <w:br/>
        <w:t xml:space="preserve">D A Q 9 </w:t>
        <w:br/>
        <w:t xml:space="preserve">C A K 10 </w:t>
        <w:br/>
        <w:t xml:space="preserve"> </w:t>
        <w:br/>
        <w:t>South</w:t>
        <w:br/>
        <w:t>Hand  88</w:t>
        <w:br/>
        <w:t xml:space="preserve">S K 9 2 </w:t>
        <w:br/>
        <w:t xml:space="preserve">H A K Q 2 </w:t>
        <w:br/>
        <w:t xml:space="preserve">D K J 8 5 </w:t>
        <w:br/>
        <w:t xml:space="preserve">C A K </w:t>
        <w:br/>
        <w:t xml:space="preserve"> </w:t>
        <w:br/>
        <w:t>South</w:t>
        <w:br/>
        <w:t>Hand  89</w:t>
        <w:br/>
        <w:t xml:space="preserve">S A K 2 </w:t>
        <w:br/>
        <w:t xml:space="preserve">H K </w:t>
        <w:br/>
        <w:t xml:space="preserve">D A K Q J </w:t>
        <w:br/>
        <w:t xml:space="preserve">C K Q 9 7 3 </w:t>
        <w:br/>
        <w:t xml:space="preserve"> </w:t>
        <w:br/>
        <w:t>South</w:t>
        <w:br/>
        <w:t>Hand  90</w:t>
        <w:br/>
        <w:t xml:space="preserve">S A K J 9 </w:t>
        <w:br/>
        <w:t xml:space="preserve">H A K 6 4 2 </w:t>
        <w:br/>
        <w:t xml:space="preserve">D A K 5 </w:t>
        <w:br/>
        <w:t xml:space="preserve">C A </w:t>
        <w:br/>
        <w:t xml:space="preserve"> </w:t>
        <w:br/>
        <w:t>South</w:t>
        <w:br/>
        <w:t>Hand  91</w:t>
        <w:br/>
        <w:t xml:space="preserve">S Q J 10 7 </w:t>
        <w:br/>
        <w:t xml:space="preserve">H 9 7 6 4 </w:t>
        <w:br/>
        <w:t xml:space="preserve">D 4 </w:t>
        <w:br/>
        <w:t xml:space="preserve">C A J 6 3 </w:t>
        <w:br/>
        <w:t xml:space="preserve"> </w:t>
        <w:br/>
        <w:t>South</w:t>
        <w:br/>
        <w:t>Hand  92</w:t>
        <w:br/>
        <w:t xml:space="preserve">S Q 10 6 </w:t>
        <w:br/>
        <w:t xml:space="preserve">H K J 9 8 7 5 </w:t>
        <w:br/>
        <w:t xml:space="preserve">D 5 </w:t>
        <w:br/>
        <w:t xml:space="preserve">C 9 8 6 </w:t>
        <w:br/>
        <w:t xml:space="preserve"> </w:t>
        <w:br/>
        <w:t>South</w:t>
        <w:br/>
        <w:t>Hand  93</w:t>
        <w:br/>
        <w:t xml:space="preserve">S A 10 7 4 </w:t>
        <w:br/>
        <w:t xml:space="preserve">H 9 8 4 </w:t>
        <w:br/>
        <w:t xml:space="preserve">D 6 4 </w:t>
        <w:br/>
        <w:t xml:space="preserve">C K 8 4 2 </w:t>
        <w:br/>
        <w:t xml:space="preserve"> </w:t>
        <w:br/>
        <w:t>South</w:t>
        <w:br/>
        <w:t>Hand  94</w:t>
        <w:br/>
        <w:t xml:space="preserve">S Q 7 </w:t>
        <w:br/>
        <w:t xml:space="preserve">H Q 10 5 2 </w:t>
        <w:br/>
        <w:t xml:space="preserve">D 9 7 5 4 3 </w:t>
        <w:br/>
        <w:t xml:space="preserve">C 8 5 </w:t>
        <w:br/>
        <w:t xml:space="preserve"> </w:t>
        <w:br/>
        <w:t>South</w:t>
        <w:br/>
        <w:t>Hand  95</w:t>
        <w:br/>
        <w:t xml:space="preserve">S J 10 3 2 </w:t>
        <w:br/>
        <w:t xml:space="preserve">H Q 10 9 4 </w:t>
        <w:br/>
        <w:t xml:space="preserve">D J </w:t>
        <w:br/>
        <w:t xml:space="preserve">C J 10 4 3 </w:t>
        <w:br/>
        <w:t xml:space="preserve"> </w:t>
        <w:br/>
        <w:t>South</w:t>
        <w:br/>
        <w:t>Hand  96</w:t>
        <w:br/>
        <w:t xml:space="preserve">S A Q 8 2 </w:t>
        <w:br/>
        <w:t xml:space="preserve">H 10 8 6 2 </w:t>
        <w:br/>
        <w:t xml:space="preserve">D J 7 </w:t>
        <w:br/>
        <w:t xml:space="preserve">C 10 9 8 </w:t>
        <w:br/>
        <w:t xml:space="preserve"> </w:t>
        <w:br/>
        <w:t>South</w:t>
        <w:br/>
        <w:t>Hand  97</w:t>
        <w:br/>
        <w:t xml:space="preserve">S K </w:t>
        <w:br/>
        <w:t xml:space="preserve">H K Q 5 4 2 </w:t>
        <w:br/>
        <w:t xml:space="preserve">D A K J 9 3 </w:t>
        <w:br/>
        <w:t xml:space="preserve">C A K </w:t>
        <w:br/>
        <w:t xml:space="preserve"> </w:t>
        <w:br/>
        <w:t>South</w:t>
        <w:br/>
        <w:t>Hand  98</w:t>
        <w:br/>
        <w:t xml:space="preserve">S A 8 </w:t>
        <w:br/>
        <w:t xml:space="preserve">H A 7 4 </w:t>
        <w:br/>
        <w:t xml:space="preserve">D A Q 7 6 </w:t>
        <w:br/>
        <w:t xml:space="preserve">C A K Q 8 </w:t>
        <w:br/>
        <w:t xml:space="preserve"> </w:t>
        <w:br/>
        <w:t>South</w:t>
        <w:br/>
        <w:t>Hand  99</w:t>
        <w:br/>
        <w:t xml:space="preserve">S Q 9 8 6 </w:t>
        <w:br/>
        <w:t xml:space="preserve">H A K 9 8 </w:t>
        <w:br/>
        <w:t xml:space="preserve">D A Q </w:t>
        <w:br/>
        <w:t xml:space="preserve">C A K J </w:t>
        <w:br/>
        <w:t xml:space="preserve"> </w:t>
        <w:br/>
        <w:t>South</w:t>
        <w:br/>
        <w:t>Hand  100</w:t>
        <w:br/>
        <w:t xml:space="preserve">S K J 9 7 </w:t>
        <w:br/>
        <w:t xml:space="preserve">H A K 7 </w:t>
        <w:br/>
        <w:t xml:space="preserve">D A 8 7 </w:t>
        <w:br/>
        <w:t xml:space="preserve">C A K Q </w:t>
        <w:br/>
        <w:t xml:space="preserve"> </w:t>
        <w:br/>
        <w:t>South</w:t>
        <w:br/>
        <w:t>Hand  101</w:t>
        <w:br/>
        <w:t xml:space="preserve">S K Q 8 6 </w:t>
        <w:br/>
        <w:t xml:space="preserve">H A Q </w:t>
        <w:br/>
        <w:t xml:space="preserve">D A K J 8 3 </w:t>
        <w:br/>
        <w:t xml:space="preserve">C A 9 </w:t>
        <w:br/>
        <w:t xml:space="preserve"> </w:t>
        <w:br/>
        <w:t>South</w:t>
        <w:br/>
        <w:t>Hand  102</w:t>
        <w:br/>
        <w:t xml:space="preserve">S 7 4 3 </w:t>
        <w:br/>
        <w:t xml:space="preserve">H 8 7 2 </w:t>
        <w:br/>
        <w:t xml:space="preserve">D A Q 8 4 2 </w:t>
        <w:br/>
        <w:t xml:space="preserve">C 3 2 </w:t>
        <w:br/>
        <w:t xml:space="preserve"> </w:t>
        <w:br/>
        <w:t>South</w:t>
        <w:br/>
        <w:t>Hand  103</w:t>
        <w:br/>
        <w:t xml:space="preserve">S A K 8 </w:t>
        <w:br/>
        <w:t xml:space="preserve">H K 8 </w:t>
        <w:br/>
        <w:t xml:space="preserve">D A Q 9 </w:t>
        <w:br/>
        <w:t xml:space="preserve">C A K J 10 6 </w:t>
        <w:br/>
        <w:t xml:space="preserve"> </w:t>
        <w:br/>
        <w:t>South</w:t>
        <w:br/>
        <w:t>Hand  104</w:t>
        <w:br/>
        <w:t xml:space="preserve">S K Q 6 5 </w:t>
        <w:br/>
        <w:t xml:space="preserve">H J 10 6 3 </w:t>
        <w:br/>
        <w:t xml:space="preserve">D 9 8 5 </w:t>
        <w:br/>
        <w:t xml:space="preserve">C 8 2 </w:t>
        <w:br/>
        <w:t xml:space="preserve"> </w:t>
        <w:br/>
        <w:t>South</w:t>
        <w:br/>
        <w:t>Hand  105</w:t>
        <w:br/>
        <w:t xml:space="preserve">S A K Q 9 4 3 </w:t>
        <w:br/>
        <w:t xml:space="preserve">H A </w:t>
        <w:br/>
        <w:t xml:space="preserve">D A J 8 </w:t>
        <w:br/>
        <w:t xml:space="preserve">C A Q J </w:t>
        <w:br/>
        <w:t xml:space="preserve"> </w:t>
        <w:br/>
        <w:t>South</w:t>
        <w:br/>
        <w:t>Hand  106</w:t>
        <w:br/>
        <w:t xml:space="preserve">S A 8 </w:t>
        <w:br/>
        <w:t xml:space="preserve">H A K 10 5 3 2 </w:t>
        <w:br/>
        <w:t xml:space="preserve">D A K J </w:t>
        <w:br/>
        <w:t xml:space="preserve">C A J </w:t>
        <w:br/>
        <w:t xml:space="preserve"> </w:t>
        <w:br/>
        <w:t>South</w:t>
        <w:br/>
        <w:t>Hand  107</w:t>
        <w:br/>
        <w:t xml:space="preserve">S J 7 5 3 </w:t>
        <w:br/>
        <w:t xml:space="preserve">H Q 6 3 2 </w:t>
        <w:br/>
        <w:t xml:space="preserve">D K 10 8 </w:t>
        <w:br/>
        <w:t xml:space="preserve">C 8 7 </w:t>
        <w:br/>
        <w:t xml:space="preserve"> </w:t>
        <w:br/>
        <w:t>South</w:t>
        <w:br/>
        <w:t>Hand  108</w:t>
        <w:br/>
        <w:t xml:space="preserve">S A 7 5 </w:t>
        <w:br/>
        <w:t xml:space="preserve">H A K 10 </w:t>
        <w:br/>
        <w:t xml:space="preserve">D A K J 7 </w:t>
        <w:br/>
        <w:t xml:space="preserve">C A Q 3 </w:t>
        <w:br/>
        <w:t xml:space="preserve"> </w:t>
        <w:br/>
        <w:t>South</w:t>
        <w:br/>
        <w:t>Hand  109</w:t>
        <w:br/>
        <w:t xml:space="preserve">S Q </w:t>
        <w:br/>
        <w:t xml:space="preserve">H Q J 4 3 2 </w:t>
        <w:br/>
        <w:t xml:space="preserve">D K J 8 7 5 4 2 </w:t>
        <w:br/>
        <w:t xml:space="preserve">C </w:t>
        <w:br/>
        <w:t xml:space="preserve"> </w:t>
        <w:br/>
        <w:t>South</w:t>
        <w:br/>
        <w:t>Hand  110</w:t>
        <w:br/>
        <w:t xml:space="preserve">S 10 6 4 </w:t>
        <w:br/>
        <w:t xml:space="preserve">H 8 7 5 </w:t>
        <w:br/>
        <w:t xml:space="preserve">D J 6 4 2 </w:t>
        <w:br/>
        <w:t xml:space="preserve">C 9 8 4 </w:t>
        <w:br/>
        <w:t xml:space="preserve"> </w:t>
        <w:br/>
        <w:t>South</w:t>
        <w:br/>
        <w:t>Hand  111</w:t>
        <w:br/>
        <w:t xml:space="preserve">S 7 </w:t>
        <w:br/>
        <w:t xml:space="preserve">H 7 4 </w:t>
        <w:br/>
        <w:t xml:space="preserve">D A 9 8 7 2 </w:t>
        <w:br/>
        <w:t xml:space="preserve">C J 10 8 4 2 </w:t>
        <w:br/>
        <w:t xml:space="preserve"> </w:t>
        <w:br/>
        <w:t>South</w:t>
        <w:br/>
        <w:t>Hand  112</w:t>
        <w:br/>
        <w:t xml:space="preserve">S A K </w:t>
        <w:br/>
        <w:t xml:space="preserve">H A J 10 6 4 </w:t>
        <w:br/>
        <w:t xml:space="preserve">D A K 8 </w:t>
        <w:br/>
        <w:t xml:space="preserve">C A Q 5 </w:t>
        <w:br/>
        <w:t xml:space="preserve"> </w:t>
        <w:br/>
        <w:t>South</w:t>
        <w:br/>
        <w:t>Hand  113</w:t>
        <w:br/>
        <w:t xml:space="preserve">S K 8 6 </w:t>
        <w:br/>
        <w:t xml:space="preserve">H A K Q J </w:t>
        <w:br/>
        <w:t xml:space="preserve">D A K 9 </w:t>
        <w:br/>
        <w:t xml:space="preserve">C K 10 2 </w:t>
        <w:br/>
        <w:t xml:space="preserve"> </w:t>
        <w:br/>
        <w:t>South</w:t>
        <w:br/>
        <w:t>Hand  114</w:t>
        <w:br/>
        <w:t xml:space="preserve">S 10 8 7 2 </w:t>
        <w:br/>
        <w:t xml:space="preserve">H J 9 6 3 </w:t>
        <w:br/>
        <w:t xml:space="preserve">D 10 2 </w:t>
        <w:br/>
        <w:t xml:space="preserve">C 10 6 3 </w:t>
        <w:br/>
        <w:t xml:space="preserve"> </w:t>
        <w:br/>
        <w:t>South</w:t>
        <w:br/>
        <w:t>Hand  115</w:t>
        <w:br/>
        <w:t xml:space="preserve">S J 8 4 </w:t>
        <w:br/>
        <w:t xml:space="preserve">H K 8 6 </w:t>
        <w:br/>
        <w:t xml:space="preserve">D 9 </w:t>
        <w:br/>
        <w:t xml:space="preserve">C 10 9 7 6 5 4 </w:t>
        <w:br/>
        <w:t xml:space="preserve"> </w:t>
        <w:br/>
        <w:t>South</w:t>
        <w:br/>
        <w:t>Hand  116</w:t>
        <w:br/>
        <w:t xml:space="preserve">S J 8 </w:t>
        <w:br/>
        <w:t xml:space="preserve">H 9 8 6 2 </w:t>
        <w:br/>
        <w:t xml:space="preserve">D 10 2 </w:t>
        <w:br/>
        <w:t xml:space="preserve">C Q J 8 6 3 </w:t>
        <w:br/>
        <w:t xml:space="preserve"> </w:t>
        <w:br/>
        <w:t>South</w:t>
        <w:br/>
        <w:t>Hand  117</w:t>
        <w:br/>
        <w:t xml:space="preserve">S K 10 5 2 </w:t>
        <w:br/>
        <w:t xml:space="preserve">H J 10 8 7 5 4 </w:t>
        <w:br/>
        <w:t xml:space="preserve">D 10 9 </w:t>
        <w:br/>
        <w:t xml:space="preserve">C Q </w:t>
        <w:br/>
        <w:t xml:space="preserve"> </w:t>
        <w:br/>
        <w:t>South</w:t>
        <w:br/>
        <w:t>Hand  118</w:t>
        <w:br/>
        <w:t xml:space="preserve">S A 7 5 3 </w:t>
        <w:br/>
        <w:t xml:space="preserve">H A K Q 10 </w:t>
        <w:br/>
        <w:t xml:space="preserve">D Q 4 </w:t>
        <w:br/>
        <w:t xml:space="preserve">C A K Q </w:t>
        <w:br/>
        <w:t xml:space="preserve"> </w:t>
        <w:br/>
        <w:t>South</w:t>
        <w:br/>
        <w:t>Hand  119</w:t>
        <w:br/>
        <w:t xml:space="preserve">S K 5 </w:t>
        <w:br/>
        <w:t xml:space="preserve">H A J 5 3 </w:t>
        <w:br/>
        <w:t xml:space="preserve">D A K Q 6 4 </w:t>
        <w:br/>
        <w:t xml:space="preserve">C A Q </w:t>
        <w:br/>
        <w:t xml:space="preserve"> </w:t>
        <w:br/>
        <w:t>South</w:t>
        <w:br/>
        <w:t>Hand  120</w:t>
        <w:br/>
        <w:t xml:space="preserve">S A 6 3 </w:t>
        <w:br/>
        <w:t xml:space="preserve">H A Q J </w:t>
        <w:br/>
        <w:t xml:space="preserve">D A J 3 </w:t>
        <w:br/>
        <w:t xml:space="preserve">C A K 10 4  </w:t>
        <w:br/>
      </w:r>
    </w:p>
    <w:sectPr>
      <w:headerReference w:type="default" r:id="rId2"/>
      <w:footerReference w:type="default" r:id="rId3"/>
      <w:type w:val="nextPage"/>
      <w:pgSz w:w="12240" w:h="15840"/>
      <w:pgMar w:left="1320" w:right="1320" w:gutter="0" w:header="720" w:top="1440" w:footer="720" w:bottom="1440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untherCalligraphic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eastAsia="Times New Roman" w:cs="Times New Roman"/>
        <w:color w:val="auto"/>
        <w:sz w:val="28"/>
        <w:szCs w:val="20"/>
        <w:lang w:val="en-US" w:eastAsia="zxx" w:bidi="zxx"/>
      </w:rPr>
    </w:pPr>
    <w:r>
      <w:rPr>
        <w:rFonts w:eastAsia="Times New Roman" w:cs="Times New Roman"/>
        <w:color w:val="auto"/>
        <w:sz w:val="28"/>
        <w:szCs w:val="20"/>
        <w:lang w:val="en-US" w:eastAsia="zxx" w:bidi="zxx"/>
      </w:rPr>
      <w:t>South – 2C Opener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0"/>
      <w:lang w:val="en-US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b/>
      <w:kern w:val="2"/>
      <w:sz w:val="4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PlainText">
    <w:name w:val="Plain Text"/>
    <w:basedOn w:val="Normal"/>
    <w:qFormat/>
    <w:pPr/>
    <w:rPr>
      <w:sz w:val="24"/>
    </w:rPr>
  </w:style>
  <w:style w:type="paragraph" w:styleId="FunStyle">
    <w:name w:val="FunStyle"/>
    <w:basedOn w:val="Normal"/>
    <w:qFormat/>
    <w:pPr/>
    <w:rPr>
      <w:rFonts w:ascii="GuntherCalligraphic" w:hAnsi="GuntherCalligraphic" w:cs="GuntherCalligraphic"/>
      <w:color w:val="800000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8T04:13:00Z</dcterms:created>
  <dc:creator>Kitty Munson</dc:creator>
  <dc:description/>
  <dc:language>en-US</dc:language>
  <cp:lastModifiedBy>Steven Cooper</cp:lastModifiedBy>
  <cp:lastPrinted>2001-12-18T19:09:00Z</cp:lastPrinted>
  <dcterms:modified xsi:type="dcterms:W3CDTF">2002-08-08T04:13:00Z</dcterms:modified>
  <cp:revision>2</cp:revision>
  <dc:subject/>
  <dc:title>Board: 1</dc:title>
</cp:coreProperties>
</file>